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15070" cy="57023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4960" cy="57024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pt;margin-top:-1.35pt;width:694.05pt;height:448.9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TAHUNAN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6985</wp:posOffset>
                </wp:positionV>
                <wp:extent cx="3864610" cy="87693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87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FIQI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>KELAS VII  SEMESTER 1 &amp;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8pt;margin-top:-0.55pt;width:304.25pt;height:6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FIQI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>KELAS VII  SEMESTER 1 &amp;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 FIQIH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 Madrasah Tsanawiyah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 20... /20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</w:t>
        <w:tab/>
        <w:tab/>
        <w:tab/>
        <w:t>:  Tujuh(VII)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5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6"/>
        <w:gridCol w:w="6915"/>
        <w:gridCol w:w="1686"/>
        <w:gridCol w:w="3618"/>
      </w:tblGrid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28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 xml:space="preserve">1.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laksanakan ketentuan taharah (bersuci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laksanakan tatacara salat fardu dan sujud sahw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id-ID" w:eastAsia="en-US"/>
              </w:rPr>
              <w:t>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 xml:space="preserve">Melaksanakan tatacara azan, iqamah ,salat jamaah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id-ID" w:eastAsia="en-US"/>
              </w:rPr>
              <w:t>4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93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laksanakan tatacara berzikir dan berdoa setelah sala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4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  <w:t>J U M L A 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3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5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60" w:after="60"/>
              <w:ind w:left="12" w:hanging="0"/>
              <w:jc w:val="both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 xml:space="preserve">Melaksanakan tatacara salat wajib selain salat lima waktu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6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60" w:after="60"/>
              <w:ind w:left="12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 xml:space="preserve">Melaksanakan tatacara salat jama’, qhasar, dan jama’ qasar serta salat dalam keadaan darurat  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</w:t>
            </w:r>
            <w:r>
              <w:rPr>
                <w:rFonts w:cs="Arial" w:ascii="Arial" w:hAnsi="Arial"/>
                <w:b/>
                <w:lang w:val="id-ID" w:eastAsia="en-US"/>
              </w:rPr>
              <w:t>7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spacing w:before="60" w:after="60"/>
              <w:ind w:left="12" w:hanging="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Melaksanakan tatacara salat sunnah muakkad dan ghairu muakka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  <w:t>J U M L A H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lang w:val="id-ID"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</w:tbl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  <w:r>
        <w:br w:type="page"/>
      </w:r>
    </w:p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/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FIQIH 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– FIQIH  MTs/Kls VI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6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6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AZ-ZAHRA disc8</cp:lastModifiedBy>
  <cp:lastPrinted>2006-01-14T16:12:00Z</cp:lastPrinted>
  <dcterms:modified xsi:type="dcterms:W3CDTF">2006-01-14T09:12:00Z</dcterms:modified>
  <cp:revision>39</cp:revision>
  <dc:subject/>
  <dc:title>Program Tahunan</dc:title>
</cp:coreProperties>
</file>